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Wynagrodzeni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Wages  and  salarie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>
          <w:szCs w:val="16"/>
        </w:rPr>
      </w:pPr>
      <w:r>
        <w:rPr>
          <w:b w:val="false"/>
        </w:rPr>
        <w:t>tabl. 1 (96).</w:t>
        <w:tab/>
      </w:r>
      <w:r>
        <w:rPr/>
        <w:t>przeciętne  miesięczne</w:t>
      </w:r>
      <w:r>
        <w:rPr>
          <w:b w:val="false"/>
        </w:rPr>
        <w:t xml:space="preserve">  </w:t>
      </w:r>
      <w:r>
        <w:rPr/>
        <w:t>wynagrodzenia  brutto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pacing w:val="-6"/>
        </w:rPr>
      </w:pPr>
      <w:r>
        <w:rPr>
          <w:rFonts w:cs="Times New Roman" w:ascii="Times New Roman" w:hAnsi="Times New Roman"/>
          <w:caps w:val="false"/>
          <w:smallCaps w:val="false"/>
          <w:spacing w:val="-6"/>
        </w:rPr>
        <w:t>average  monthly  Gross  wages  and  salarieS</w:t>
      </w:r>
      <w:r>
        <w:rPr>
          <w:rFonts w:cs="Times New Roman" w:ascii="Times New Roman" w:hAnsi="Times New Roman"/>
          <w:caps w:val="false"/>
          <w:smallCaps w:val="false"/>
          <w:spacing w:val="-6"/>
          <w:vertAlign w:val="superscript"/>
        </w:rPr>
        <w:t xml:space="preserve"> 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4"/>
        <w:gridCol w:w="625"/>
        <w:gridCol w:w="624"/>
        <w:gridCol w:w="625"/>
        <w:gridCol w:w="625"/>
        <w:gridCol w:w="2268"/>
      </w:tblGrid>
      <w:tr>
        <w:trPr>
          <w:trHeight w:val="13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YSZCZEGÓLNIENIE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PECIFICATION</w:t>
            </w:r>
          </w:p>
        </w:tc>
      </w:tr>
      <w:tr>
        <w:trPr>
          <w:trHeight w:val="186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wkapol"/>
              <w:spacing w:lineRule="exact" w:line="140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/>
            </w:pPr>
            <w:r>
              <w:rPr/>
              <w:t xml:space="preserve">w tym pod-mioty </w:t>
              <w:br/>
              <w:t>o liczbie pracują-cych powyżej 9 osób</w:t>
            </w:r>
          </w:p>
          <w:p>
            <w:pPr>
              <w:pStyle w:val="Gwkapol"/>
              <w:spacing w:lineRule="exact" w:line="140" w:before="20" w:after="20"/>
              <w:ind w:left="-57" w:right="-57" w:hanging="0"/>
              <w:rPr/>
            </w:pPr>
            <w:r>
              <w:rPr>
                <w:i/>
                <w:lang w:val="en-US"/>
              </w:rPr>
              <w:t xml:space="preserve">of which entities employing more than 9 persons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w zł            </w:t>
            </w:r>
            <w:r>
              <w:rPr>
                <w:i/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lineRule="exact" w:line="142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70" w:before="80" w:after="0"/>
              <w:ind w:left="0" w:hanging="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001,5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753,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71,4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1,6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3,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</w:tr>
      <w:tr>
        <w:trPr>
          <w:trHeight w:val="6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 w:before="120" w:after="0"/>
              <w:ind w:left="340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36,2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3,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0,7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6,5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6,5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340" w:hanging="113"/>
              <w:jc w:val="left"/>
              <w:rPr>
                <w:i/>
                <w:i/>
              </w:rPr>
            </w:pPr>
            <w:r>
              <w:rPr>
                <w:i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 w:before="120" w:after="0"/>
              <w:ind w:left="340" w:hanging="113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/>
            </w:pPr>
            <w:r>
              <w:rPr>
                <w:rFonts w:cs="Arial"/>
                <w:szCs w:val="14"/>
              </w:rPr>
              <w:t>1759,9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4,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7,8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6,3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3,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340" w:hanging="113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</w:rPr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/>
              <w:t>Rolnictwo, leśnictwo, łowiectwo i rybactwo .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93,0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40,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3,2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4,6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9,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Agriculture, forestry and f</w:t>
            </w:r>
            <w:r>
              <w:rPr>
                <w:i/>
                <w:lang w:val="en-US" w:eastAsia="en-US"/>
              </w:rPr>
              <w:t>ish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7,8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42,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2,2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,2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,0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Indus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7" w:leader="dot"/>
              </w:tabs>
              <w:spacing w:lineRule="exact" w:line="170" w:before="120" w:after="0"/>
              <w:rPr>
                <w:spacing w:val="-3"/>
              </w:rPr>
            </w:pPr>
            <w:r>
              <w:rPr>
                <w:spacing w:val="-3"/>
              </w:rPr>
              <w:t>w tym przetwórstwo przemysłowe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1,5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6,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2,7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6,8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5,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226" w:hanging="113"/>
              <w:jc w:val="left"/>
              <w:rPr>
                <w:i/>
                <w:i/>
              </w:rPr>
            </w:pPr>
            <w:r>
              <w:rPr>
                <w:i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703,2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295,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5,2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4,7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8,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</w:rPr>
              <w:t>Constr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9,5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2,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9,4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2,2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9,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Trade; repair of motor vehicles</w:t>
            </w:r>
            <w:r>
              <w:rPr>
                <w:i/>
                <w:vertAlign w:val="superscript"/>
                <w:lang w:val="en-US" w:eastAsia="en-US"/>
              </w:rPr>
              <w:t xml:space="preserve"> </w:t>
            </w:r>
            <w:r>
              <w:rPr>
                <w:i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872,0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092,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6,7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5,7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5,0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</w:rPr>
              <w:t>Transporation and sto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1,5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7,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1,2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7,2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6,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Accommodation and catering </w:t>
            </w:r>
            <w:r>
              <w:rPr>
                <w:i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937,0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297,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076,4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7,1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2,2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178,9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799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3,5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4,1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7,3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>
                <w:szCs w:val="14"/>
              </w:rPr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</w:rPr>
              <w:t>2191,9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95,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,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8,0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1,7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szCs w:val="14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>
                <w:szCs w:val="14"/>
              </w:rPr>
              <w:t xml:space="preserve">Działalność profesjonalna, naukowa i techniczn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2,4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71,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3,3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9,7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4,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8,0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3,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4,1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3,4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,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jc w:val="left"/>
              <w:rPr/>
            </w:pPr>
            <w:r>
              <w:rPr>
                <w:i/>
                <w:lang w:val="en-US" w:eastAsia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09,7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75,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7,7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,1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,1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8,4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10,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6,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9,6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0,6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Edu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9,6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97,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6,0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3,9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0,2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/>
            </w:pPr>
            <w:r>
              <w:rPr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7,6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48,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4,3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5,9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7,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jc w:val="left"/>
              <w:rPr/>
            </w:pPr>
            <w:r>
              <w:rPr>
                <w:i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0,0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4,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5,5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9,4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,7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jc w:val="left"/>
              <w:rPr>
                <w:i/>
                <w:i/>
              </w:rPr>
            </w:pPr>
            <w:r>
              <w:rPr>
                <w:i/>
              </w:rPr>
              <w:t>Other service activities</w:t>
            </w:r>
          </w:p>
        </w:tc>
      </w:tr>
    </w:tbl>
    <w:p>
      <w:pPr>
        <w:pStyle w:val="Tyttabpol"/>
        <w:rPr>
          <w:rFonts w:cs="Arial"/>
          <w:szCs w:val="16"/>
        </w:rPr>
      </w:pPr>
      <w:r>
        <w:rPr>
          <w:b w:val="false"/>
        </w:rPr>
        <w:t>tabl. 2 (97).</w:t>
        <w:tab/>
      </w:r>
      <w:r>
        <w:rPr>
          <w:rFonts w:cs="Arial"/>
        </w:rPr>
        <w:t xml:space="preserve">zatrudnieni 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>1</w:t>
      </w:r>
      <w:r>
        <w:rPr>
          <w:rFonts w:cs="Arial"/>
        </w:rPr>
        <w:t xml:space="preserve">  według  wysokości  wynagrodzenia  brutto  za  październik 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>2</w:t>
      </w:r>
      <w:r>
        <w:rPr>
          <w:rFonts w:cs="Arial"/>
        </w:rPr>
        <w:t xml:space="preserve">  2016 r.</w:t>
      </w:r>
      <w:r>
        <w:rPr>
          <w:rFonts w:cs="Arial"/>
          <w:vertAlign w:val="superscript"/>
        </w:rPr>
        <w:t xml:space="preserve"> </w:t>
      </w:r>
    </w:p>
    <w:p>
      <w:pPr>
        <w:pStyle w:val="Tyttabang"/>
        <w:rPr/>
      </w:pPr>
      <w:r>
        <w:rPr>
          <w:rFonts w:cs="Arial"/>
          <w:caps w:val="false"/>
          <w:smallCaps w:val="false"/>
        </w:rPr>
        <w:t xml:space="preserve">PAID  EMPLOYMENT </w:t>
      </w:r>
      <w:r>
        <w:rPr>
          <w:rFonts w:cs="Arial" w:ascii="Times New Roman" w:hAnsi="Times New Roman"/>
          <w:caps w:val="false"/>
          <w:smallCaps w:val="false"/>
          <w:vertAlign w:val="superscript"/>
        </w:rPr>
        <w:t>1</w:t>
      </w:r>
      <w:r>
        <w:rPr>
          <w:rFonts w:cs="Arial"/>
          <w:caps w:val="false"/>
          <w:smallCaps w:val="false"/>
        </w:rPr>
        <w:t xml:space="preserve">  BY  AMOUNT  OF  GROSS  WAGES  AND  SALARIES  FOR  OCTOBER </w:t>
      </w:r>
      <w:r>
        <w:rPr>
          <w:rFonts w:cs="Arial" w:ascii="Times New Roman" w:hAnsi="Times New Roman"/>
          <w:caps w:val="false"/>
          <w:smallCaps w:val="false"/>
          <w:vertAlign w:val="superscript"/>
        </w:rPr>
        <w:t>2</w:t>
      </w:r>
      <w:r>
        <w:rPr>
          <w:rFonts w:cs="Arial"/>
          <w:caps w:val="false"/>
          <w:smallCaps w:val="false"/>
        </w:rPr>
        <w:t xml:space="preserve">  2016</w:t>
      </w:r>
      <w:r>
        <w:rPr/>
        <w:t xml:space="preserve"> 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58"/>
        <w:gridCol w:w="160"/>
        <w:gridCol w:w="3"/>
        <w:gridCol w:w="551"/>
        <w:gridCol w:w="555"/>
        <w:gridCol w:w="555"/>
        <w:gridCol w:w="554"/>
        <w:gridCol w:w="555"/>
        <w:gridCol w:w="555"/>
        <w:gridCol w:w="554"/>
        <w:gridCol w:w="555"/>
        <w:gridCol w:w="555"/>
      </w:tblGrid>
      <w:tr>
        <w:trPr>
          <w:trHeight w:val="135" w:hRule="atLeast"/>
          <w:cantSplit w:val="true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a – w tys. osób</w:t>
            </w:r>
          </w:p>
          <w:p>
            <w:pPr>
              <w:pStyle w:val="Gowkaang"/>
              <w:jc w:val="left"/>
              <w:rPr/>
            </w:pPr>
            <w:r>
              <w:rPr>
                <w:rFonts w:eastAsia="Arial"/>
                <w:lang w:val="pl-PL"/>
              </w:rPr>
              <w:t xml:space="preserve">      </w:t>
            </w:r>
            <w:r>
              <w:rPr>
                <w:lang w:val="en-US"/>
              </w:rPr>
              <w:t>in thous. persons</w:t>
            </w:r>
          </w:p>
          <w:p>
            <w:pPr>
              <w:pStyle w:val="Gowkaang"/>
              <w:jc w:val="lef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b – w odsetkach</w:t>
            </w:r>
          </w:p>
          <w:p>
            <w:pPr>
              <w:pStyle w:val="Gowkaang"/>
              <w:spacing w:before="0" w:after="40"/>
              <w:jc w:val="lef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n percent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lang w:val="en-US"/>
              </w:rPr>
              <w:t>Sektor publiczny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ublic sector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lang w:val="en-US"/>
              </w:rPr>
              <w:t>Sektor prywatny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  <w:lang w:val="en-US"/>
              </w:rPr>
              <w:t>Private sector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i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i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i/>
                <w:spacing w:val="-2"/>
                <w:lang w:val="en-US"/>
              </w:rPr>
              <w:t>women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i/>
                <w:i/>
                <w:spacing w:val="-2"/>
                <w:sz w:val="14"/>
                <w:lang w:val="en-US"/>
              </w:rPr>
            </w:pPr>
            <w:r>
              <w:rPr>
                <w:rFonts w:cs="Arial"/>
                <w:b/>
                <w:i/>
                <w:spacing w:val="-2"/>
                <w:sz w:val="1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381" w:leader="dot"/>
              </w:tabs>
              <w:spacing w:lineRule="exact" w:line="170" w:before="40" w:after="0"/>
              <w:ind w:left="0" w:hanging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70"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2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8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3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3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9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9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4,4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4,9</w:t>
            </w:r>
          </w:p>
        </w:tc>
      </w:tr>
      <w:tr>
        <w:trPr>
          <w:trHeight w:val="60" w:hRule="atLeast"/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exact" w:line="170"/>
              <w:ind w:left="-57" w:right="-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 w:before="100" w:after="0"/>
              <w:ind w:left="113" w:hanging="0"/>
              <w:jc w:val="both"/>
              <w:rPr/>
            </w:pPr>
            <w:r>
              <w:rPr/>
              <w:t xml:space="preserve">przedziały wynagrodzeń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napToGrid w:val="false"/>
              <w:spacing w:lineRule="exact" w:line="170" w:before="100" w:after="0"/>
              <w:ind w:left="340" w:hanging="113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70" w:before="100" w:after="0"/>
              <w:ind w:left="-57" w:right="-57" w:hanging="113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ind w:left="113" w:hanging="0"/>
              <w:jc w:val="both"/>
              <w:rPr/>
            </w:pPr>
            <w:r>
              <w:rPr>
                <w:i/>
                <w:spacing w:val="-4"/>
                <w:lang w:val="en-US"/>
              </w:rPr>
              <w:t xml:space="preserve">ranges of wages and salaries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US"/>
              </w:rPr>
              <w:t>3</w:t>
            </w:r>
            <w:r>
              <w:rPr>
                <w:i/>
                <w:spacing w:val="-4"/>
                <w:lang w:val="en-US"/>
              </w:rPr>
              <w:t>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70"/>
              <w:ind w:left="-57" w:right="-57" w:hanging="113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ind w:left="113" w:hanging="0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70"/>
              <w:ind w:left="-57" w:right="-57" w:hanging="113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>Do 1850,00 zł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>Do 1850,00 zł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zl and less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zl 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1850,01–2173,38 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1850,01 zł–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173,39–2912,33 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50– 67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12,34–3260,07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67–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60,08–4346,76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75–1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>4346,77–5433,45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00–12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433,46–6520,14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25–1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520,15–7606,83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50–1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606,84–8693,52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75–2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693,53–9780,21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00–22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>9780,22–10866,90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25–2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866,91–11953,59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50–2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11953,60–13040,28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75–3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13040,29–20000,00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pacing w:val="-5"/>
                <w:sz w:val="13"/>
                <w:szCs w:val="13"/>
              </w:rPr>
            </w:pPr>
            <w:r>
              <w:rPr>
                <w:rFonts w:cs="Arial" w:ascii="Arial" w:hAnsi="Arial"/>
                <w:spacing w:val="-5"/>
                <w:sz w:val="13"/>
                <w:szCs w:val="13"/>
              </w:rPr>
              <w:t>300% PW–20000,00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i/>
                <w:i/>
                <w:color w:val="00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d 20000,01 zł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d 20000,01 zł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zl and more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zl 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</w:tbl>
    <w:p>
      <w:pPr>
        <w:pStyle w:val="Tyttabpol"/>
        <w:spacing w:before="18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4"/>
          <w:szCs w:val="14"/>
          <w:vertAlign w:val="superscript"/>
        </w:rPr>
        <w:t>1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a pełnozatrudnionych i obejmują podmioty, w których liczba pracujących przekracza 9 osób. 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vertAlign w:val="superscript"/>
        </w:rPr>
        <w:t>2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Patrz uwagi ogólne do działu „Wynagrodzenia”, ust. 4. 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vertAlign w:val="superscript"/>
        </w:rPr>
        <w:t>3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Ustalone na podstawie krotności przeciętnego wynagrodzenia brutto (PW = 4346,76 zł) dla gospodarki narodowej w październiku 2016 roku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vertAlign w:val="superscript"/>
          <w:lang w:val="en-US"/>
        </w:rPr>
        <w:t>1</w:t>
      </w:r>
      <w:r>
        <w:rPr>
          <w:rFonts w:cs="Arial"/>
          <w:b w:val="false"/>
          <w:i/>
          <w:caps w:val="false"/>
          <w:smallCaps w:val="false"/>
          <w:sz w:val="14"/>
          <w:szCs w:val="14"/>
          <w:lang w:val="en-US"/>
        </w:rPr>
        <w:t xml:space="preserve"> Data concern full- and part-time paid employees without converting into full-time paid employees and include entities employing more than 9 persons. 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vertAlign w:val="superscript"/>
          <w:lang w:val="en-US"/>
        </w:rPr>
        <w:t>2</w:t>
      </w:r>
      <w:r>
        <w:rPr>
          <w:rFonts w:cs="Arial"/>
          <w:b w:val="false"/>
          <w:i/>
          <w:caps w:val="false"/>
          <w:smallCaps w:val="false"/>
          <w:sz w:val="14"/>
          <w:szCs w:val="14"/>
          <w:lang w:val="en-US"/>
        </w:rPr>
        <w:t xml:space="preserve"> See general notes to the chapter “Wages”, item 4. 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vertAlign w:val="superscript"/>
          <w:lang w:val="en-US"/>
        </w:rPr>
        <w:t>3</w:t>
      </w:r>
      <w:r>
        <w:rPr>
          <w:rFonts w:cs="Arial"/>
          <w:b w:val="false"/>
          <w:i/>
          <w:caps w:val="false"/>
          <w:smallCaps w:val="false"/>
          <w:sz w:val="14"/>
          <w:szCs w:val="14"/>
          <w:lang w:val="en-US"/>
        </w:rPr>
        <w:t xml:space="preserve"> Established on the basis of product of gross wages and salaries (PW = 4346,76 zl) for national economy in October 2016.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</w:rPr>
        <w:t>tabl. 3 (98).</w:t>
        <w:tab/>
      </w:r>
      <w:r>
        <w:rPr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WYKONYWANYCH  ZA  PAŹDZIERNIK  2016 R.</w:t>
      </w:r>
    </w:p>
    <w:p>
      <w:pPr>
        <w:pStyle w:val="Tyttabang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PAID  EMPLOYMENT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 w:ascii="Times New Roman" w:hAnsi="Times New Roman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 AND  AVERAGE  GROSS  WAGES  AND  SALARIES  BY  PERFORMED  OCCUPATIONAL  GROUPS  FOR  OCTOBER  2016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8"/>
      </w:tblGrid>
      <w:tr>
        <w:trPr>
          <w:trHeight w:val="36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GRUPY  ZAWODÓW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Zatrudnieni w odsetkach</w:t>
            </w:r>
          </w:p>
          <w:p>
            <w:pPr>
              <w:pStyle w:val="Gwkapol"/>
              <w:spacing w:before="0" w:after="4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Paid employees in percen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zeciętne wynagrodzenia brutto w zł</w:t>
            </w:r>
          </w:p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verage gross wages and salaries in zl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OCCUPATIONAL  GROUPS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</w:tc>
      </w:tr>
      <w:tr>
        <w:trPr>
          <w:trHeight w:val="53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ęż-czyźni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kobiety</w:t>
            </w:r>
          </w:p>
          <w:p>
            <w:pPr>
              <w:pStyle w:val="Gwkapol"/>
              <w:spacing w:before="0" w:after="40"/>
              <w:ind w:left="-57" w:right="-57" w:hanging="0"/>
              <w:rPr/>
            </w:pPr>
            <w:r>
              <w:rPr>
                <w:i/>
                <w:lang w:val="en-US"/>
              </w:rPr>
              <w:t>wo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ęż-czyźni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kobiety</w:t>
            </w:r>
          </w:p>
          <w:p>
            <w:pPr>
              <w:pStyle w:val="Gwkapol"/>
              <w:spacing w:before="0" w:after="40"/>
              <w:ind w:left="-57" w:right="-57" w:hanging="0"/>
              <w:rPr/>
            </w:pPr>
            <w:r>
              <w:rPr>
                <w:i/>
                <w:lang w:val="en-US"/>
              </w:rPr>
              <w:t>women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40" w:after="0"/>
              <w:ind w:left="0" w:hanging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-57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-57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-57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7,3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1,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0,1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rzedstawiciele władz publicz-</w:t>
              <w:br/>
              <w:t xml:space="preserve">    nych, wyżsi urzędnicy i kie-</w:t>
              <w:br/>
              <w:t xml:space="preserve">    rownic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9,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2,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3,5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anag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jaliści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,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9,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6,7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nauk fizycznych,</w:t>
              <w:br/>
              <w:t xml:space="preserve">        matematycznych i tech-</w:t>
              <w:br/>
              <w:t xml:space="preserve">        nicznych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0,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3,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2,6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science and engineering pro-</w:t>
              <w:br/>
              <w:t xml:space="preserve">     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ecjaliści do spraw zdrowia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3,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0,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4,2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health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nauczania i wy-</w:t>
              <w:br/>
              <w:t xml:space="preserve">        chowani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9,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7,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8,8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teaching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do spraw ekono-</w:t>
              <w:br/>
              <w:t xml:space="preserve">        micznych i zarządzani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7,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3,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1,6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business and administration</w:t>
              <w:br/>
              <w:t xml:space="preserve">       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do spraw techno-</w:t>
              <w:br/>
              <w:t xml:space="preserve">        logii informacyjno-komu-</w:t>
              <w:br/>
              <w:t xml:space="preserve">        nikacyjnych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2,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2,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5,84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0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information and communica-</w:t>
              <w:br/>
              <w:t xml:space="preserve">    tions technology professio-</w:t>
              <w:br/>
              <w:t xml:space="preserve">    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z dziedziny prawa,</w:t>
              <w:br/>
              <w:t xml:space="preserve">        dziedzin społecznych i kul-</w:t>
              <w:br/>
              <w:t xml:space="preserve">        tur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816,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9,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0,3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legal, social and cultural pro-</w:t>
              <w:br/>
              <w:t xml:space="preserve">        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Technicy i inny średni persone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8,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9,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4,8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Technicians and associate pro-</w:t>
              <w:br/>
              <w:t xml:space="preserve">    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średni personel nauk fizycz-</w:t>
              <w:br/>
              <w:t xml:space="preserve">    nych, chemicznych i tech-</w:t>
              <w:br/>
              <w:t xml:space="preserve">    nicznych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0,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3,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0,7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science and engineering </w:t>
              <w:br/>
              <w:t xml:space="preserve">       associate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średni personel do spraw zdro-</w:t>
              <w:br/>
              <w:t xml:space="preserve">    wi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0,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5,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3,9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health associate professio-</w:t>
              <w:br/>
              <w:t xml:space="preserve">        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redni personel do spraw </w:t>
              <w:br/>
              <w:t xml:space="preserve">       biznesu i administracj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5,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6,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4,6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business and administration </w:t>
              <w:br/>
              <w:t xml:space="preserve">    associate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redni personel z dziedziny </w:t>
              <w:br/>
              <w:t xml:space="preserve">    prawa, spraw społecznych, </w:t>
              <w:br/>
              <w:t xml:space="preserve">    kultury i pokrewn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7,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,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5,4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legal, social, cultural and rela-</w:t>
              <w:br/>
              <w:t xml:space="preserve">       ted associate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echnicy informatyc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2,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7,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0,09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information and communica-</w:t>
              <w:br/>
              <w:t xml:space="preserve">       tions technicia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biurow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1,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2,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0,57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ekretarki, operatorzy urzą-</w:t>
              <w:br/>
              <w:t xml:space="preserve">       dzeń biurowych i pokrewni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7,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3,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1,4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general and keyboard 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obsługi klient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8,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5,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4,6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ustomer services 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pracownicy do spraw finan-</w:t>
              <w:br/>
              <w:t xml:space="preserve">       sowo-statystycznych i ewi-</w:t>
              <w:br/>
              <w:t xml:space="preserve">       dencji materiałowej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4,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,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7,49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numerical and material recor-</w:t>
              <w:br/>
              <w:t xml:space="preserve">       ding 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zostali pracownicy obsługi </w:t>
              <w:br/>
              <w:t xml:space="preserve">    biur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4,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1,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6,14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ther clerical support workers</w:t>
            </w:r>
          </w:p>
        </w:tc>
      </w:tr>
    </w:tbl>
    <w:p>
      <w:pPr>
        <w:pStyle w:val="Tyttabpol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a</w:t>
      </w:r>
      <w:r>
        <w:rPr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b</w:t>
      </w:r>
      <w:r>
        <w:rPr>
          <w:b w:val="false"/>
          <w:caps w:val="false"/>
          <w:smallCaps w:val="false"/>
          <w:sz w:val="14"/>
          <w:szCs w:val="14"/>
        </w:rPr>
        <w:t xml:space="preserve"> Patrz uwagi ogólne do Rocznika, ust. 7, pkt 1 na str. 29.</w:t>
      </w:r>
    </w:p>
    <w:p>
      <w:pPr>
        <w:pStyle w:val="Tyttabpol"/>
        <w:spacing w:before="40" w:after="0"/>
        <w:ind w:left="0" w:firstLine="284"/>
        <w:rPr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Data concern full- and part-time paid employees without converting part-time paid employees into full-time paid em</w:t>
      </w:r>
      <w:r>
        <w:rPr>
          <w:b w:val="false"/>
          <w:i/>
          <w:caps w:val="false"/>
          <w:smallCaps w:val="false"/>
          <w:spacing w:val="-2"/>
          <w:sz w:val="14"/>
          <w:szCs w:val="14"/>
          <w:lang w:val="en-US"/>
        </w:rPr>
        <w:t xml:space="preserve">ployees and include entities employing more than 9 persons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 w:val="14"/>
          <w:szCs w:val="14"/>
          <w:lang w:val="en-US"/>
        </w:rPr>
        <w:t>b</w:t>
      </w:r>
      <w:r>
        <w:rPr>
          <w:b w:val="false"/>
          <w:i/>
          <w:caps w:val="false"/>
          <w:smallCaps w:val="false"/>
          <w:spacing w:val="-2"/>
          <w:sz w:val="14"/>
          <w:szCs w:val="14"/>
          <w:lang w:val="en-US"/>
        </w:rPr>
        <w:t xml:space="preserve"> See general notes to the Yearbook, item 7, point 1 on page 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>29.</w:t>
      </w:r>
      <w:r>
        <w:br w:type="page"/>
      </w:r>
    </w:p>
    <w:p>
      <w:pPr>
        <w:pStyle w:val="Tyttabpol"/>
        <w:spacing w:before="40" w:after="0"/>
        <w:ind w:left="0" w:firstLine="284"/>
        <w:rPr>
          <w:szCs w:val="16"/>
          <w:lang w:val="en-US"/>
        </w:rPr>
      </w:pPr>
      <w:r>
        <w:rPr>
          <w:b w:val="false"/>
        </w:rPr>
        <w:t>tabl. 3 (98).</w:t>
        <w:tab/>
      </w:r>
      <w:r>
        <w:rPr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</w:t>
        <w:tab/>
        <w:t xml:space="preserve">GRUP  ZAWODÓW  WYKONYWANYCH  ZA  PAŹDZIERNIK  2016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/>
      </w:pPr>
      <w:r>
        <w:rPr>
          <w:rFonts w:cs="Arial"/>
          <w:caps w:val="false"/>
          <w:smallCaps w:val="false"/>
        </w:rPr>
        <w:t xml:space="preserve">PAID  EMPLOYMENT </w:t>
      </w:r>
      <w:r>
        <w:rPr>
          <w:rFonts w:cs="Arial" w:ascii="Times New Roman" w:hAnsi="Times New Roman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 AND  AVERAGE  GROSS  WAGES  AND  SALARIES  BY  PERFORMED  OCCUPATIONAL  GROUPS  FOR  OCTOBER  2016</w:t>
      </w:r>
      <w:r>
        <w:rPr/>
        <w:t xml:space="preserve">  (cont.)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8"/>
      </w:tblGrid>
      <w:tr>
        <w:trPr>
          <w:trHeight w:val="36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GRUPY  ZAWODÓW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Zatrudnieni w odsetkach</w:t>
            </w:r>
          </w:p>
          <w:p>
            <w:pPr>
              <w:pStyle w:val="Gwkapol"/>
              <w:spacing w:before="0" w:after="40"/>
              <w:rPr/>
            </w:pPr>
            <w:r>
              <w:rPr>
                <w:i/>
                <w:spacing w:val="-4"/>
                <w:lang w:val="en-US"/>
              </w:rPr>
              <w:t>Paid employees in percen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zeciętne wynagrodzenia brutto w zł</w:t>
            </w:r>
          </w:p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verage gross wages and salaries in zl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CCUPATIONAL  GROUP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</w:tc>
      </w:tr>
      <w:tr>
        <w:trPr>
          <w:trHeight w:val="53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ęż-czyźni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kobiety</w:t>
            </w:r>
          </w:p>
          <w:p>
            <w:pPr>
              <w:pStyle w:val="Gwkapol"/>
              <w:spacing w:before="0" w:after="40"/>
              <w:ind w:left="-57" w:right="-57" w:hanging="0"/>
              <w:rPr/>
            </w:pPr>
            <w:r>
              <w:rPr>
                <w:i/>
                <w:lang w:val="en-US"/>
              </w:rPr>
              <w:t>wo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ęż-czyźni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kobiety</w:t>
            </w:r>
          </w:p>
          <w:p>
            <w:pPr>
              <w:pStyle w:val="Gwkapol"/>
              <w:spacing w:before="0" w:after="40"/>
              <w:ind w:left="-57" w:right="-57" w:hanging="0"/>
              <w:rPr/>
            </w:pPr>
            <w:r>
              <w:rPr>
                <w:i/>
                <w:lang w:val="en-US"/>
              </w:rPr>
              <w:t>women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ownicy usług i sprzedawcy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7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5,8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ervice and sal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ownicy usług osobistych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,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7,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4,9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ersonal service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rzedawcy i pokrewn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2,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5,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6,4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al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opieki osobistej </w:t>
              <w:br/>
              <w:t xml:space="preserve">       i pokrewn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0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7,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,3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ersonal care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usług ochron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3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7,17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otective servic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nicy, ogrodnicy, leśnicy i ry-</w:t>
              <w:br/>
              <w:t xml:space="preserve">    bac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,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1,7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6,5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Skilled agricultural, forestry and </w:t>
              <w:br/>
              <w:t xml:space="preserve">    fishery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Robotnicy przemysłowi i rze-</w:t>
              <w:br/>
              <w:t xml:space="preserve">    mieślnic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,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3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4,8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Craft and related trad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robotnicy budowlani i po-</w:t>
              <w:br/>
              <w:t xml:space="preserve">       krewni (z wyłączeniem </w:t>
              <w:br/>
              <w:t xml:space="preserve">       elektryków)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97,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,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4,3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36"/>
              <w:rPr/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  <w:lang w:val="en-US"/>
              </w:rPr>
              <w:t>building and related trades wor-</w:t>
            </w: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US"/>
              </w:rPr>
              <w:br/>
              <w:t xml:space="preserve">        kers, excluding electricia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robotnicy obróbki metali, me-</w:t>
              <w:br/>
              <w:t xml:space="preserve">       chanicy maszyn i urządzeń </w:t>
              <w:br/>
              <w:t xml:space="preserve">       i pokrewn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2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8,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,74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metal, machinery and related </w:t>
              <w:br/>
              <w:t xml:space="preserve">        trad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rzemieślnicy i robotnicy poli-</w:t>
              <w:br/>
              <w:t xml:space="preserve">       graficzn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6,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3,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7,09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handicraft and printing wor-</w:t>
              <w:br/>
              <w:t xml:space="preserve">        ker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elektrycy i elektronic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4,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4,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4,1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electrical and electronic tra-</w:t>
              <w:br/>
              <w:t xml:space="preserve">       d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botnicy w przetwórstwie </w:t>
              <w:br/>
              <w:t xml:space="preserve">       spożywczym, obróbce </w:t>
              <w:br/>
              <w:t xml:space="preserve">       drewna, produkcji wyrobów </w:t>
              <w:br/>
              <w:t xml:space="preserve">       tekstylnych i pokrewn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5,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7,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6,0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food processing, wood wor-</w:t>
              <w:br/>
              <w:t xml:space="preserve">       king, garment and other </w:t>
              <w:br/>
              <w:t xml:space="preserve">       craft and related trades </w:t>
              <w:br/>
              <w:t xml:space="preserve">      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eratorzy i monterzy maszyn </w:t>
              <w:br/>
              <w:t xml:space="preserve">    i urządzeń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5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4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3,3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Plant and machine operators </w:t>
              <w:br/>
              <w:t xml:space="preserve">    and assembl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38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operatorzy maszyn i urządzeń</w:t>
              <w:br/>
              <w:t xml:space="preserve">        wydobywczych i przetwór-</w:t>
              <w:br/>
              <w:t xml:space="preserve">        czych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5,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6,4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stationary plant and machine </w:t>
              <w:br/>
              <w:t xml:space="preserve">        operato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nterz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5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5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8,07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ssembl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kierowcy i operatorzy pojaz-</w:t>
              <w:br/>
              <w:t xml:space="preserve">       dów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,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7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4,8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drivers and mobile plant ope-</w:t>
              <w:br/>
              <w:t xml:space="preserve">        rato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wykonujący prace </w:t>
              <w:br/>
              <w:t xml:space="preserve">    proste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2,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,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,57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Elementary occupati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pomoce domowe i sprzą-</w:t>
              <w:br/>
              <w:t xml:space="preserve">       taczk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,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9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,35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 xml:space="preserve">house keepers and cleaning </w:t>
              <w:br/>
              <w:t xml:space="preserve">       pers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botnicy wykonujący prace </w:t>
              <w:br/>
              <w:t xml:space="preserve">       proste w górnictwie, prze</w:t>
              <w:br/>
              <w:t xml:space="preserve">       myśle, budownictwie </w:t>
              <w:br/>
              <w:t xml:space="preserve">       i transporcie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,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,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,64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labourers in mining, construc</w:t>
              <w:br/>
              <w:t xml:space="preserve">       tion, manufacturing and </w:t>
              <w:br/>
              <w:t xml:space="preserve">       transport</w:t>
            </w:r>
          </w:p>
        </w:tc>
      </w:tr>
    </w:tbl>
    <w:p>
      <w:pPr>
        <w:pStyle w:val="Tyttabpol"/>
        <w:spacing w:before="18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a</w:t>
      </w:r>
      <w:r>
        <w:rPr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b</w:t>
      </w:r>
      <w:r>
        <w:rPr>
          <w:b w:val="false"/>
          <w:caps w:val="false"/>
          <w:smallCaps w:val="false"/>
          <w:sz w:val="14"/>
          <w:szCs w:val="14"/>
        </w:rPr>
        <w:t xml:space="preserve"> Patrz uwagi ogólne do Rocznika, ust. 7, pkt 1 na str. 29.</w:t>
      </w:r>
    </w:p>
    <w:p>
      <w:pPr>
        <w:pStyle w:val="Tyttabpol"/>
        <w:spacing w:before="40" w:after="0"/>
        <w:ind w:left="0" w:firstLine="284"/>
        <w:jc w:val="both"/>
        <w:rPr>
          <w:b w:val="false"/>
          <w:b w:val="false"/>
          <w:i/>
          <w:i/>
          <w:caps w:val="false"/>
          <w:smallCaps w:val="false"/>
          <w:sz w:val="14"/>
          <w:szCs w:val="14"/>
          <w:lang w:val="en-US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Data concern full- and part-time paid employees without converting part-time paid employees into full-time paid em</w:t>
      </w:r>
      <w:r>
        <w:rPr>
          <w:b w:val="false"/>
          <w:i/>
          <w:caps w:val="false"/>
          <w:smallCaps w:val="false"/>
          <w:spacing w:val="-2"/>
          <w:sz w:val="14"/>
          <w:szCs w:val="14"/>
          <w:lang w:val="en-US"/>
        </w:rPr>
        <w:t xml:space="preserve">ployees and include entities employing more than 9 persons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 w:val="14"/>
          <w:szCs w:val="14"/>
          <w:lang w:val="en-US"/>
        </w:rPr>
        <w:t>b</w:t>
      </w:r>
      <w:r>
        <w:rPr>
          <w:b w:val="false"/>
          <w:i/>
          <w:caps w:val="false"/>
          <w:smallCaps w:val="false"/>
          <w:spacing w:val="-2"/>
          <w:sz w:val="14"/>
          <w:szCs w:val="14"/>
          <w:lang w:val="en-US"/>
        </w:rPr>
        <w:t xml:space="preserve"> See general notes to the Yearbook, item 7, point 1 on page 29.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</w:rPr>
        <w:t>tabl. 4 (99).</w:t>
        <w:tab/>
      </w:r>
      <w:r>
        <w:rPr/>
        <w:t>przeciętne  wynagrodzenia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>1</w:t>
      </w:r>
      <w:r>
        <w:rPr/>
        <w:t xml:space="preserve">  brutto</w:t>
      </w:r>
      <w:r>
        <w:rPr>
          <w:vertAlign w:val="superscript"/>
        </w:rPr>
        <w:t xml:space="preserve"> </w:t>
      </w:r>
      <w:r>
        <w:rPr/>
        <w:t xml:space="preserve">  za  październik  2016 r.</w:t>
      </w:r>
    </w:p>
    <w:p>
      <w:pPr>
        <w:pStyle w:val="Tyttabang"/>
        <w:rPr/>
      </w:pPr>
      <w:r>
        <w:rPr>
          <w:rFonts w:cs="Arial"/>
          <w:caps w:val="false"/>
          <w:smallCaps w:val="false"/>
        </w:rPr>
        <w:t>AVERAGE  GROSS  WAGES</w:t>
      </w:r>
      <w:r>
        <w:rPr>
          <w:rFonts w:cs="Arial"/>
          <w:i w:val="false"/>
          <w:caps w:val="false"/>
          <w:smallCaps w:val="false"/>
        </w:rPr>
        <w:t xml:space="preserve"> </w:t>
      </w:r>
      <w:r>
        <w:rPr>
          <w:rFonts w:cs="Arial" w:ascii="Times New Roman" w:hAnsi="Times New Roman"/>
          <w:b/>
          <w:i w:val="false"/>
          <w:caps w:val="false"/>
          <w:smallCaps w:val="false"/>
          <w:vertAlign w:val="superscript"/>
        </w:rPr>
        <w:t>1</w:t>
      </w:r>
      <w:r>
        <w:rPr>
          <w:rFonts w:cs="Arial"/>
          <w:caps w:val="false"/>
          <w:smallCaps w:val="false"/>
        </w:rPr>
        <w:t xml:space="preserve">  AND  SALARIES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caps w:val="false"/>
          <w:smallCaps w:val="false"/>
        </w:rPr>
        <w:t xml:space="preserve">  FOR  OCTOBER  2016</w:t>
      </w:r>
      <w:r>
        <w:rPr/>
        <w:t xml:space="preserve"> 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0"/>
        <w:gridCol w:w="3"/>
        <w:gridCol w:w="551"/>
        <w:gridCol w:w="555"/>
        <w:gridCol w:w="555"/>
        <w:gridCol w:w="554"/>
        <w:gridCol w:w="555"/>
        <w:gridCol w:w="555"/>
        <w:gridCol w:w="554"/>
        <w:gridCol w:w="555"/>
        <w:gridCol w:w="555"/>
      </w:tblGrid>
      <w:tr>
        <w:trPr>
          <w:trHeight w:val="13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a – w zł</w:t>
            </w:r>
          </w:p>
          <w:p>
            <w:pPr>
              <w:pStyle w:val="Gowkaang"/>
              <w:jc w:val="left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 </w:t>
            </w:r>
            <w:r>
              <w:rPr>
                <w:lang w:val="pl-PL"/>
              </w:rPr>
              <w:t>in zl</w:t>
            </w:r>
          </w:p>
          <w:p>
            <w:pPr>
              <w:pStyle w:val="Gowkaang"/>
              <w:jc w:val="lef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b – ogółem = 100</w:t>
            </w:r>
          </w:p>
          <w:p>
            <w:pPr>
              <w:pStyle w:val="Gowkaang"/>
              <w:spacing w:before="0" w:after="40"/>
              <w:jc w:val="lef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total = 10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lang w:val="en-US"/>
              </w:rPr>
              <w:t>Sektor publiczny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ublic sector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lang w:val="en-US"/>
              </w:rPr>
              <w:t>Sektor prywatny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  <w:lang w:val="en-US"/>
              </w:rPr>
              <w:t>Private sector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i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i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i/>
                <w:spacing w:val="-2"/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686" w:type="dxa"/>
            <w:gridSpan w:val="12"/>
            <w:tcBorders>
              <w:top w:val="single" w:sz="8" w:space="0" w:color="000000"/>
            </w:tcBorders>
          </w:tcPr>
          <w:p>
            <w:pPr>
              <w:pStyle w:val="Boczek1pol"/>
              <w:spacing w:before="180" w:after="0"/>
              <w:jc w:val="center"/>
              <w:rPr/>
            </w:pPr>
            <w:r>
              <w:rPr/>
              <w:t>OGÓŁEM</w:t>
            </w:r>
          </w:p>
          <w:p>
            <w:pPr>
              <w:pStyle w:val="Boczek1pol"/>
              <w:spacing w:before="40" w:after="120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482" w:leader="dot"/>
              </w:tabs>
              <w:spacing w:lineRule="exact" w:line="170" w:before="120" w:after="0"/>
              <w:ind w:left="0" w:hanging="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70"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77,3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71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50,1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00,2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62,2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70,0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52,0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37,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69,67</w:t>
            </w:r>
          </w:p>
        </w:tc>
      </w:tr>
      <w:tr>
        <w:trPr>
          <w:trHeight w:val="60" w:hRule="atLeast"/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trHeight w:val="60" w:hRule="atLeast"/>
          <w:cantSplit w:val="true"/>
        </w:trPr>
        <w:tc>
          <w:tcPr>
            <w:tcW w:w="7686" w:type="dxa"/>
            <w:gridSpan w:val="12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DŁUG  POZIOMU  WYKSZTAŁCENIA</w:t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Y  EDUCATIONAL  LEVEL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yższe ze stopniem naukowym co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2,8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0,6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2,1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5,9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2,5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7,0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5,9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35,8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5,6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najmniej doktora oraz tytułem ma-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gistra, lekarza lub równorzędnym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85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/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US"/>
              </w:rPr>
              <w:t>Tertiary with academic degree (at least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 </w:t>
              <w:br/>
              <w:t xml:space="preserve">    doctorate) or tertiary with master </w:t>
              <w:br/>
              <w:t xml:space="preserve">    degree, physician degree or equiva-</w:t>
              <w:br/>
              <w:t xml:space="preserve">    lent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/>
                <w:i/>
                <w:iCs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0" w:after="0"/>
              <w:ind w:left="-85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Wyższe z tytułem inżyniera, licencjata,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4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2,4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5,9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8,4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2,1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9,0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1,2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81,1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4,6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dyplomowanego ekonomisty lub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ównorzędnym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85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Tertiary with engineer degree, licentia-</w:t>
              <w:br/>
              <w:t xml:space="preserve">    te(bechelor), economist with diplo-</w:t>
              <w:br/>
              <w:t xml:space="preserve">    ma or equivalent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/>
                <w:i/>
                <w:iCs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0" w:after="0"/>
              <w:ind w:left="-85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licealn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5,8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1,7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1,8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8,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5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2,3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8,1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0,8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8,8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st-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ednie zawodow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0,3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5,4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2,5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3,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7,4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9,2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6,5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0,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1,44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Vocational 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ednie ogólnokształcąc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2,9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3,8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7,2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7,1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3,4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3,0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4,9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1,7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0,94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General 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sadnicze zawodow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4,4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1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9,5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6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0,9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9,7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5,2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8,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8,6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Basic vocationa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imnazjaln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8,3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4,6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5,2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7,0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7,0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-         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0,4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2,6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5,2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Lower 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-         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stawowe i niepełne podstawow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7,5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4,4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1,3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8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3,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2,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4,9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8,6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6,7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mary and incomplete prim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9</w:t>
            </w:r>
          </w:p>
        </w:tc>
      </w:tr>
    </w:tbl>
    <w:p>
      <w:pPr>
        <w:pStyle w:val="Tyttabpol"/>
        <w:spacing w:before="24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4"/>
          <w:szCs w:val="14"/>
        </w:rPr>
        <w:t>1</w:t>
      </w:r>
      <w:r>
        <w:rPr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4"/>
          <w:szCs w:val="14"/>
          <w:lang w:val="en-US"/>
        </w:rPr>
        <w:t>1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Data concern full- and part-time paid employees without converting part-time paid employees into full-time paid employees and include enti-ties employing more than 9 persons.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</w:rPr>
        <w:t>tabl. 4 (99).</w:t>
        <w:tab/>
      </w:r>
      <w:r>
        <w:rPr/>
        <w:t>przeciętne  wynagrodzenia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>1</w:t>
      </w:r>
      <w:r>
        <w:rPr/>
        <w:t xml:space="preserve">  brutto</w:t>
      </w:r>
      <w:r>
        <w:rPr>
          <w:vertAlign w:val="superscript"/>
        </w:rPr>
        <w:t xml:space="preserve"> </w:t>
      </w:r>
      <w:r>
        <w:rPr/>
        <w:t xml:space="preserve">  za  październik  2016 r.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</w:rPr>
      </w:pPr>
      <w:r>
        <w:rPr>
          <w:rFonts w:cs="Arial"/>
          <w:i w:val="false"/>
          <w:caps w:val="false"/>
          <w:smallCaps w:val="false"/>
        </w:rPr>
        <w:t>AVERAGE  GROSS  WAGES</w:t>
      </w:r>
      <w:r>
        <w:rPr>
          <w:rFonts w:cs="Arial"/>
          <w:i w:val="false"/>
          <w:caps w:val="false"/>
          <w:smallCaps w:val="false"/>
          <w:vertAlign w:val="superscript"/>
        </w:rPr>
        <w:t xml:space="preserve"> </w:t>
      </w:r>
      <w:r>
        <w:rPr>
          <w:rFonts w:cs="Arial" w:ascii="Times New Roman" w:hAnsi="Times New Roman"/>
          <w:i w:val="false"/>
          <w:caps w:val="false"/>
          <w:smallCaps w:val="false"/>
          <w:vertAlign w:val="superscript"/>
        </w:rPr>
        <w:t>1</w:t>
      </w:r>
      <w:r>
        <w:rPr>
          <w:rFonts w:cs="Arial"/>
          <w:i w:val="false"/>
          <w:caps w:val="false"/>
          <w:smallCaps w:val="false"/>
        </w:rPr>
        <w:t xml:space="preserve">  AND  SALARIES  FOR  OCTOBER  2016</w:t>
      </w:r>
      <w:r>
        <w:rPr>
          <w:rFonts w:cs="Arial"/>
          <w:i w:val="false"/>
          <w:caps w:val="false"/>
          <w:smallCaps w:val="false"/>
          <w:vertAlign w:val="superscript"/>
        </w:rPr>
        <w:t xml:space="preserve"> </w:t>
      </w:r>
      <w:r>
        <w:rPr>
          <w:rFonts w:cs="Arial" w:ascii="Times New Roman" w:hAnsi="Times New Roman"/>
          <w:i w:val="false"/>
          <w:caps w:val="false"/>
          <w:smallCaps w:val="false"/>
        </w:rPr>
        <w:t xml:space="preserve">  </w:t>
      </w:r>
      <w:r>
        <w:rPr>
          <w:rFonts w:cs="Arial"/>
          <w:i w:val="false"/>
          <w:caps w:val="false"/>
          <w:smallCaps w:val="false"/>
        </w:rPr>
        <w:t>(cont.)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0"/>
        <w:gridCol w:w="3"/>
        <w:gridCol w:w="551"/>
        <w:gridCol w:w="555"/>
        <w:gridCol w:w="555"/>
        <w:gridCol w:w="554"/>
        <w:gridCol w:w="555"/>
        <w:gridCol w:w="555"/>
        <w:gridCol w:w="554"/>
        <w:gridCol w:w="555"/>
        <w:gridCol w:w="555"/>
      </w:tblGrid>
      <w:tr>
        <w:trPr>
          <w:trHeight w:val="13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a – w zł</w:t>
            </w:r>
          </w:p>
          <w:p>
            <w:pPr>
              <w:pStyle w:val="Gowkaang"/>
              <w:jc w:val="left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 </w:t>
            </w:r>
            <w:r>
              <w:rPr>
                <w:lang w:val="pl-PL"/>
              </w:rPr>
              <w:t>in zl</w:t>
            </w:r>
          </w:p>
          <w:p>
            <w:pPr>
              <w:pStyle w:val="Gowkaang"/>
              <w:jc w:val="lef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b – ogółem = 100</w:t>
            </w:r>
          </w:p>
          <w:p>
            <w:pPr>
              <w:pStyle w:val="Gowkaang"/>
              <w:spacing w:before="0" w:after="40"/>
              <w:jc w:val="lef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total = 10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lang w:val="en-US"/>
              </w:rPr>
              <w:t>Sektor publiczny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ublic sector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lang w:val="en-US"/>
              </w:rPr>
              <w:t>Sektor prywatny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  <w:lang w:val="en-US"/>
              </w:rPr>
              <w:t>Private sector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i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i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i/>
                <w:spacing w:val="-2"/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686" w:type="dxa"/>
            <w:gridSpan w:val="12"/>
            <w:tcBorders>
              <w:top w:val="single" w:sz="8" w:space="0" w:color="000000"/>
            </w:tcBorders>
          </w:tcPr>
          <w:p>
            <w:pPr>
              <w:pStyle w:val="Boczek1pol"/>
              <w:spacing w:before="180" w:after="0"/>
              <w:jc w:val="center"/>
              <w:rPr/>
            </w:pPr>
            <w:r>
              <w:rPr/>
              <w:t>WEDŁUG  WIEKU</w:t>
            </w:r>
          </w:p>
          <w:p>
            <w:pPr>
              <w:pStyle w:val="Boczek1pol"/>
              <w:spacing w:before="40" w:after="120"/>
              <w:jc w:val="center"/>
              <w:rPr>
                <w:i/>
                <w:i/>
              </w:rPr>
            </w:pPr>
            <w:r>
              <w:rPr>
                <w:i/>
              </w:rPr>
              <w:t>BY  AGE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 lata i mniej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4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5,2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6,5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5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5,9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3,6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3,4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7,4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7,4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-3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7,2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2,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0,2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6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4,5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1,8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2,8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9,3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2,5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5-4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6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3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8,8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6,2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1,2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4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2,0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7,5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3,5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5-5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5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3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3,6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3,2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4,8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0,6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0,1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0,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4,0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5-5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9,6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2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0,6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2,4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1,9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7,8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6,9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4,8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8,7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0-6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4,8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7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1,7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0,7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4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7,5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4,0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9,4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9,1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 lat i więcej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8,0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59,0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00,9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1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75,7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6,8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26,4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5,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45,14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,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,2</w:t>
            </w:r>
          </w:p>
        </w:tc>
      </w:tr>
      <w:tr>
        <w:trPr>
          <w:cantSplit w:val="true"/>
        </w:trPr>
        <w:tc>
          <w:tcPr>
            <w:tcW w:w="7686" w:type="dxa"/>
            <w:gridSpan w:val="12"/>
            <w:tcBorders/>
            <w:vAlign w:val="bottom"/>
          </w:tcPr>
          <w:p>
            <w:pPr>
              <w:pStyle w:val="Liczbytab"/>
              <w:spacing w:before="180" w:after="0"/>
              <w:jc w:val="center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WEDŁUG  STAŻU  PRACY</w:t>
            </w:r>
          </w:p>
          <w:p>
            <w:pPr>
              <w:pStyle w:val="Liczbytab"/>
              <w:spacing w:before="40" w:after="120"/>
              <w:jc w:val="center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  <w:t>BY  WORK  SENIORITY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 1,9 roku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1,5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9,3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0,5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9,0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7,8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1,0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2,5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4,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3,8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-4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8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7,5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6,4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2,1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0,0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7,6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0,5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1,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9,2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-9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0,3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9,1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9,7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0,2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2,7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8,5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5,2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5,0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8,0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,0-14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5,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6,6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4,1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5,7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6,8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3,9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2,2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2,5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2,5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,0-19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0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2,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6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8,8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2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6,8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2,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2,5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6,5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lat i więcej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1,9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1,4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5,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0,4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6,9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1,6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0,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7,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3,8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2</w:t>
            </w:r>
          </w:p>
        </w:tc>
      </w:tr>
    </w:tbl>
    <w:p>
      <w:pPr>
        <w:pStyle w:val="Tyttabpol"/>
        <w:spacing w:before="24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4"/>
          <w:szCs w:val="14"/>
        </w:rPr>
        <w:t>1</w:t>
      </w:r>
      <w:r>
        <w:rPr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4"/>
          <w:szCs w:val="14"/>
          <w:lang w:val="en-US"/>
        </w:rPr>
        <w:t>1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Data concern full- and part-time paid employees without converting part-time paid employees into full-time paid employees and include enti-ties employing more than 9 persons.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</w:rPr>
        <w:t>tabl. 5 (100).</w:t>
        <w:tab/>
      </w:r>
      <w:r>
        <w:rPr/>
        <w:t>miesięczne  wynagrodzenia  brutto  najwyższe  (</w:t>
      </w:r>
      <w:r>
        <w:rPr>
          <w:caps w:val="false"/>
          <w:smallCaps w:val="false"/>
        </w:rPr>
        <w:t>decyle</w:t>
      </w:r>
      <w:r>
        <w:rPr/>
        <w:t>)  w  grupach  decylowych  pracowników  zatrudnion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>1</w:t>
      </w:r>
      <w:r>
        <w:rPr/>
        <w:t xml:space="preserve">  według  wielkich  grup  zawodów  wykonywan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>2</w:t>
      </w:r>
      <w:r>
        <w:rPr/>
        <w:t xml:space="preserve">  za  październik  2016 r.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</w:rPr>
      </w:pPr>
      <w:r>
        <w:rPr>
          <w:rFonts w:cs="Arial"/>
          <w:i w:val="false"/>
          <w:caps w:val="false"/>
          <w:smallCaps w:val="false"/>
        </w:rPr>
        <w:t xml:space="preserve">DECILE EARNINGS (the upper limits of gross wages and salaries received by decile) </w:t>
      </w:r>
      <w:r>
        <w:rPr>
          <w:rFonts w:cs="Arial"/>
          <w:i w:val="false"/>
          <w:caps w:val="false"/>
          <w:smallCaps w:val="false"/>
          <w:spacing w:val="-2"/>
        </w:rPr>
        <w:t>PAID EMPLOYMENT</w:t>
      </w:r>
      <w:r>
        <w:rPr>
          <w:rFonts w:cs="Arial"/>
          <w:i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Arial" w:ascii="Times New Roman" w:hAnsi="Times New Roman"/>
          <w:i w:val="false"/>
          <w:caps w:val="false"/>
          <w:smallCaps w:val="false"/>
          <w:spacing w:val="-2"/>
          <w:vertAlign w:val="superscript"/>
        </w:rPr>
        <w:t>1</w:t>
      </w:r>
      <w:r>
        <w:rPr>
          <w:rFonts w:cs="Arial"/>
          <w:i w:val="false"/>
          <w:caps w:val="false"/>
          <w:smallCaps w:val="false"/>
          <w:spacing w:val="-2"/>
        </w:rPr>
        <w:t xml:space="preserve">  BY GREAT OCCUPATIONAL GROUPS</w:t>
      </w:r>
      <w:r>
        <w:rPr>
          <w:rFonts w:cs="Arial"/>
          <w:i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Arial" w:ascii="Times New Roman" w:hAnsi="Times New Roman"/>
          <w:i w:val="false"/>
          <w:caps w:val="false"/>
          <w:smallCaps w:val="false"/>
          <w:spacing w:val="-2"/>
          <w:vertAlign w:val="superscript"/>
        </w:rPr>
        <w:t>2</w:t>
      </w:r>
      <w:r>
        <w:rPr>
          <w:rFonts w:cs="Arial"/>
          <w:i w:val="false"/>
          <w:caps w:val="false"/>
          <w:smallCaps w:val="false"/>
          <w:spacing w:val="-2"/>
        </w:rPr>
        <w:t xml:space="preserve">  FOR  OCTOBER  2016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0"/>
        <w:gridCol w:w="3"/>
        <w:gridCol w:w="551"/>
        <w:gridCol w:w="555"/>
        <w:gridCol w:w="555"/>
        <w:gridCol w:w="554"/>
        <w:gridCol w:w="555"/>
        <w:gridCol w:w="555"/>
        <w:gridCol w:w="554"/>
        <w:gridCol w:w="555"/>
        <w:gridCol w:w="555"/>
      </w:tblGrid>
      <w:tr>
        <w:trPr>
          <w:trHeight w:val="49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a – ogółem</w:t>
            </w:r>
          </w:p>
          <w:p>
            <w:pPr>
              <w:pStyle w:val="Gowkaang"/>
              <w:jc w:val="left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 </w:t>
            </w:r>
            <w:r>
              <w:rPr>
                <w:lang w:val="pl-PL"/>
              </w:rPr>
              <w:t>total</w:t>
            </w:r>
          </w:p>
          <w:p>
            <w:pPr>
              <w:pStyle w:val="Gowkaang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b – mężczyźni</w:t>
            </w:r>
          </w:p>
          <w:p>
            <w:pPr>
              <w:pStyle w:val="Gowkaang"/>
              <w:jc w:val="left"/>
              <w:rPr/>
            </w:pPr>
            <w:r>
              <w:rPr>
                <w:rFonts w:eastAsia="Arial"/>
                <w:lang w:val="pl-PL"/>
              </w:rPr>
              <w:t xml:space="preserve">      </w:t>
            </w:r>
            <w:r>
              <w:rPr>
                <w:lang w:val="en-US"/>
              </w:rPr>
              <w:t>men</w:t>
            </w:r>
          </w:p>
          <w:p>
            <w:pPr>
              <w:pStyle w:val="Gowkaang"/>
              <w:jc w:val="lef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c – kobiety</w:t>
            </w:r>
          </w:p>
          <w:p>
            <w:pPr>
              <w:pStyle w:val="Gowkaang"/>
              <w:spacing w:before="0" w:after="40"/>
              <w:jc w:val="left"/>
              <w:rPr/>
            </w:pPr>
            <w:r>
              <w:rPr>
                <w:rFonts w:eastAsia="Arial"/>
                <w:i w:val="false"/>
                <w:lang w:val="en-US"/>
              </w:rPr>
              <w:t xml:space="preserve">      </w:t>
            </w:r>
            <w:r>
              <w:rPr>
                <w:lang w:val="en-US"/>
              </w:rPr>
              <w:t>women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jwyższe wynagrodzenia (decyle) w grupie decylowej</w:t>
            </w:r>
          </w:p>
          <w:p>
            <w:pPr>
              <w:pStyle w:val="Gwkapol"/>
              <w:spacing w:before="20" w:after="2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Decile earnings (the upper limits of gross wages and salaries received by decile)</w:t>
            </w:r>
          </w:p>
        </w:tc>
      </w:tr>
      <w:tr>
        <w:trPr>
          <w:trHeight w:val="7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spacing w:val="-4"/>
                <w:lang w:val="en-US"/>
              </w:rPr>
            </w:pPr>
            <w:r>
              <w:rPr>
                <w:i w:val="false"/>
                <w:spacing w:val="-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pier-wsz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firs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drugi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seco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rzeci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thir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czwart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fourt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spacing w:val="-2"/>
                <w:lang w:val="en-US"/>
              </w:rPr>
              <w:t>piątej (mediana)</w:t>
            </w:r>
          </w:p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i/>
                <w:spacing w:val="-2"/>
                <w:lang w:val="en-US"/>
              </w:rPr>
              <w:t>fifth (median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szóst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sixt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siódm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sevent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ósm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eigh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dziewią-t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ninth</w:t>
            </w:r>
          </w:p>
        </w:tc>
      </w:tr>
      <w:tr>
        <w:trPr>
          <w:trHeight w:val="238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spacing w:val="-2"/>
                <w:lang w:val="en-US"/>
              </w:rPr>
            </w:pPr>
            <w:r>
              <w:rPr>
                <w:i w:val="false"/>
                <w:spacing w:val="-2"/>
                <w:lang w:val="en-US"/>
              </w:rPr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w  zł            </w:t>
            </w:r>
            <w:r>
              <w:rPr>
                <w:i/>
                <w:spacing w:val="-2"/>
                <w:lang w:val="en-US"/>
              </w:rPr>
              <w:t>in zl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16,2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47,2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00,7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37,7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38,4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46,6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60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15,9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63,7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18,1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19,8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028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715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052,3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38,5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2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68,9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13,5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16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398,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193,57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dstawiciele władz publicznych,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238,8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99,6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42,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244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992,0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973,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6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173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wyżsi urzędnicy i kierownic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8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245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775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754,6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094,2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15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3054,2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Public government representatives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96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225,6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737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4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987,6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780,9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693,4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enior officials and manag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/>
                <w:i/>
                <w:iCs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ecjaliści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29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13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72,3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230,2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47,6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919,9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501,8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13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ofessional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69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282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7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140,5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35,6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029,8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717,3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04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9119,6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08,3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58,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17,3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766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108,8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404,4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680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090,8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81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chnicy i inny średni personel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93,9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47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7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120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631,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552,4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Technicians and associate professio-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74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1,2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70,2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257,4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97,9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082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30,1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12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238,7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nal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27,8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8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06,0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02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80,4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181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921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biurowi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54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03,8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61,8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09,3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3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39,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33,3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lerk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84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25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73,8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43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85,2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85,9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35,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78,8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9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25,0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36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78,8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35,5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59,9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45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464,1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usług i sprzedawcy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6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9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98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45,2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77,6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87,4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ervice and sales work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93,2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23,9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25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84,3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83,3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9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75,4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84,8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58,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64,1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lnicy, ogrodnicy, leśnicy i rybacy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64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17,8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56,1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67,5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16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17,3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626,8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9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286,4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iCs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US"/>
              </w:rPr>
              <w:t>Skilled agricultural, forestry and fishe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64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07,8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17,8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4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930,7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16,1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9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218,0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355,7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work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89,8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67,5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94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17,3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16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16,5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626,8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657,3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666,1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Robotnicy przemysłowi i rzemieślnic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32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95,0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76,7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79,2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39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03,8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665,9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Craft and related trades work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52,8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57,5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02,8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9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203,5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63,7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043,1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827,9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5,5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13,4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75,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40,1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1,2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61,1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5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10,9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/>
            </w:pPr>
            <w:r>
              <w:rPr>
                <w:rFonts w:cs="Arial" w:ascii="Arial" w:hAnsi="Arial"/>
                <w:iCs/>
                <w:spacing w:val="-5"/>
                <w:sz w:val="14"/>
                <w:szCs w:val="14"/>
              </w:rPr>
              <w:t>Operatorzy i monterzy maszyn i urządzeń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76,7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38,3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31,9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25,5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60,9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43,1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07,8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Plant and machine operators and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95,7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24,9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69,2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87,9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20,6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48,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650,0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ssembl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82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95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67,6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69,6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68,7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952,1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203,2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34,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010,9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wykonujący prace </w:t>
              <w:br/>
              <w:t xml:space="preserve">    proste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19,3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28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84,8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22,4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71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97,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96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Elementary occupation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26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58,5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66,3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20,7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55,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86,8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25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32,2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50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68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01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36,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12,73</w:t>
            </w:r>
          </w:p>
        </w:tc>
      </w:tr>
    </w:tbl>
    <w:p>
      <w:pPr>
        <w:pStyle w:val="Tyttabpol"/>
        <w:spacing w:before="24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4"/>
          <w:szCs w:val="14"/>
        </w:rPr>
        <w:t>1</w:t>
      </w:r>
      <w:r>
        <w:rPr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a pełnozatrudnionych i obejmują podmioty, w których liczba pracujących przekracza 9 osób.  </w:t>
      </w:r>
      <w:r>
        <w:rPr>
          <w:rFonts w:cs="Times New Roman" w:ascii="Times New Roman" w:hAnsi="Times New Roman"/>
          <w:b w:val="false"/>
          <w:caps w:val="false"/>
          <w:smallCaps w:val="false"/>
          <w:sz w:val="14"/>
          <w:szCs w:val="14"/>
          <w:lang w:val="en-US"/>
        </w:rPr>
        <w:t>2</w:t>
      </w:r>
      <w:r>
        <w:rPr>
          <w:b w:val="false"/>
          <w:caps w:val="false"/>
          <w:smallCaps w:val="false"/>
          <w:sz w:val="14"/>
          <w:szCs w:val="14"/>
          <w:lang w:val="en-US"/>
        </w:rPr>
        <w:t xml:space="preserve"> Patrz uwagi ogólne, ust. 7, pkt 1 na str. 29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4"/>
          <w:szCs w:val="14"/>
          <w:lang w:val="en-US"/>
        </w:rPr>
        <w:t>1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Data concern full- and part-time paid employees without converting into full-time paid employees and include entities employing more than 9 persons.  </w:t>
      </w:r>
      <w:r>
        <w:rPr>
          <w:rFonts w:cs="Times New Roman" w:ascii="Times New Roman" w:hAnsi="Times New Roman"/>
          <w:b w:val="false"/>
          <w:caps w:val="false"/>
          <w:smallCaps w:val="false"/>
          <w:sz w:val="14"/>
          <w:szCs w:val="14"/>
        </w:rPr>
        <w:t>2</w:t>
      </w:r>
      <w:r>
        <w:rPr>
          <w:b w:val="false"/>
          <w:i/>
          <w:caps w:val="false"/>
          <w:smallCaps w:val="false"/>
          <w:sz w:val="14"/>
          <w:szCs w:val="14"/>
        </w:rPr>
        <w:t xml:space="preserve"> See general notes, item 7, point 1 on page 29.</w:t>
      </w:r>
      <w:r>
        <w:br w:type="page"/>
      </w:r>
    </w:p>
    <w:p>
      <w:pPr>
        <w:pStyle w:val="Tyttabpol"/>
        <w:spacing w:before="60" w:after="0"/>
        <w:rPr>
          <w:sz w:val="20"/>
        </w:rPr>
      </w:pPr>
      <w:r>
        <w:rPr>
          <w:caps w:val="false"/>
          <w:smallCaps w:val="false"/>
          <w:sz w:val="20"/>
        </w:rPr>
        <w:t xml:space="preserve">Świadczenia  z  ubezpieczeń  społecznych 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Social  security  benefits</w:t>
      </w:r>
    </w:p>
    <w:p>
      <w:pPr>
        <w:pStyle w:val="Tyttabpol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6 (101).</w:t>
      </w:r>
      <w:r>
        <w:rPr>
          <w:lang w:val="en-US"/>
        </w:rPr>
        <w:tab/>
        <w:t>EMERYCI  I  RENCIŚCI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>
          <w:caps w:val="false"/>
          <w:smallCaps w:val="false"/>
          <w:vertAlign w:val="superscript"/>
        </w:rPr>
      </w:pPr>
      <w:r>
        <w:rPr>
          <w:caps w:val="false"/>
          <w:smallCaps w:val="false"/>
          <w:vertAlign w:val="superscript"/>
        </w:rPr>
        <w:t xml:space="preserve">RETIREES  AND  PENSIO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8"/>
        <w:gridCol w:w="709"/>
        <w:gridCol w:w="2410"/>
      </w:tblGrid>
      <w:tr>
        <w:trPr>
          <w:trHeight w:val="276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spacing w:lineRule="exact" w:line="8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486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4721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17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204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obierający emerytury i renty wypła-cane przez Zakład Ubezpieczeń Społecznych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3742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3807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4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62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ersons receiving retirement and other pensions paid by the Social Insurance Institu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>
                <w:lang w:val="en-GB"/>
              </w:rPr>
              <w:t xml:space="preserve">emerytur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977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428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0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6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renty z tytułu niezdolności do </w:t>
              <w:br/>
              <w:t xml:space="preserve">prac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131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732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5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spacing w:val="-2"/>
              </w:rPr>
              <w:t xml:space="preserve">disability pension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renty rodzin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634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646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0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pl-PL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Rolnicy indywidualn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127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913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2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Farmers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ciętne w roku.</w:t>
      </w:r>
    </w:p>
    <w:p>
      <w:pPr>
        <w:pStyle w:val="Rdopol"/>
        <w:spacing w:before="0" w:after="0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Annual averages.</w:t>
      </w:r>
    </w:p>
    <w:p>
      <w:pPr>
        <w:pStyle w:val="Rdoang"/>
        <w:spacing w:before="0" w:after="0"/>
        <w:rPr>
          <w:lang w:val="en-US"/>
        </w:rPr>
      </w:pPr>
      <w:r>
        <w:rPr>
          <w:lang w:val="en-US"/>
        </w:rPr>
        <w:t>S o u r c e: data of the Social Insurance Institution and Agricultural Social Insurance Fund.</w:t>
      </w:r>
    </w:p>
    <w:p>
      <w:pPr>
        <w:pStyle w:val="Rdoang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Rdoang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7 (102).</w:t>
      </w:r>
      <w:r>
        <w:rPr/>
        <w:tab/>
        <w:t>świadczenia  emerytalne  i  rentowe  brutto</w:t>
      </w:r>
      <w:r>
        <w:rPr>
          <w:i/>
          <w:vertAlign w:val="superscript"/>
        </w:rPr>
        <w:t xml:space="preserve"> 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gross  retirement  and  OTHER  pension  benefits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10"/>
        <w:gridCol w:w="699"/>
        <w:gridCol w:w="19"/>
        <w:gridCol w:w="690"/>
        <w:gridCol w:w="28"/>
        <w:gridCol w:w="681"/>
        <w:gridCol w:w="37"/>
        <w:gridCol w:w="2373"/>
      </w:tblGrid>
      <w:tr>
        <w:trPr>
          <w:trHeight w:val="296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</w:tcPr>
          <w:p>
            <w:pPr>
              <w:pStyle w:val="Gowkaang"/>
              <w:snapToGrid w:val="false"/>
              <w:spacing w:lineRule="exact" w:line="100" w:before="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0" w:after="0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20"/>
              <w:rPr>
                <w:lang w:val="fr-FR"/>
              </w:rPr>
            </w:pPr>
            <w:r>
              <w:rPr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spacing w:val="-8"/>
              </w:rPr>
            </w:pPr>
            <w:r>
              <w:rPr>
                <w:spacing w:val="-8"/>
              </w:rPr>
              <w:t>5267,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spacing w:val="-8"/>
              </w:rPr>
            </w:pPr>
            <w:r>
              <w:rPr>
                <w:spacing w:val="-8"/>
              </w:rPr>
              <w:t>7187,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spacing w:val="-8"/>
              </w:rPr>
            </w:pPr>
            <w:r>
              <w:rPr>
                <w:rFonts w:cs="Arial"/>
                <w:szCs w:val="14"/>
              </w:rPr>
              <w:t>8813,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6,3</w:t>
            </w:r>
          </w:p>
        </w:tc>
        <w:tc>
          <w:tcPr>
            <w:tcW w:w="23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Benefits in mln zl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YPŁACANE  PRZEZ  ZAKŁAD  UBEZPIECZEŃ  SPOŁECZNYCH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/>
              <w:t>PAID  BY  THE  SOCIAL  INSURANCE  INSTITUTIO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20" w:after="0"/>
              <w:rPr/>
            </w:pPr>
            <w:r>
              <w:rPr>
                <w:caps w:val="false"/>
                <w:smallCaps w:val="false"/>
              </w:rPr>
              <w:t>R a z e m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2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4289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6173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3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7,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rzeciętna miesięczna emerytura </w:t>
              <w:br/>
              <w:t xml:space="preserve">i renta w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955,1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351,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720,9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755,8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retirement and other pension in zl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merytury</w:t>
            </w:r>
          </w:p>
        </w:tc>
      </w:tr>
      <w:tr>
        <w:trPr>
          <w:trHeight w:val="311" w:hRule="atLeast"/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Retirement 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2558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291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2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5,7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pacing w:val="-4"/>
              </w:rPr>
            </w:pPr>
            <w:r>
              <w:rPr>
                <w:spacing w:val="-4"/>
              </w:rPr>
              <w:t>Przeciętna miesięczna emerytura w zł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078,3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472,2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843,3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876,3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right="-113" w:hanging="113"/>
              <w:rPr>
                <w:spacing w:val="-4"/>
              </w:rPr>
            </w:pPr>
            <w:r>
              <w:rPr>
                <w:spacing w:val="-6"/>
              </w:rPr>
              <w:t>Average monthly retirement pension in zl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z  tytułu  niezdolności  do  pracy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>
                <w:caps w:val="false"/>
                <w:smallCaps w:val="false"/>
              </w:rPr>
              <w:t>Disability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037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14,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,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,38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764,1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041,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343,2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360,7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rodzinne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Survivors 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94,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67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,5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911,7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246,7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567,8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600,3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rolników  indywidua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 xml:space="preserve">farmers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977,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014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,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rzeciętna miesięczna emerytura </w:t>
              <w:br/>
              <w:t>i renta w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722,9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925,1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150,4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/>
            </w:pPr>
            <w:r>
              <w:rPr/>
              <w:t>1156,19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retirement and other pension in zl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Łącznie z wypłatami z pozarolniczego systemu ubezpieczeń społecznych w przypadku łączenia uprawnień do świadczeń z tego systemu z uprawnieniami do świadczeń z Funduszu Emerytalno-Rentowego; patrz uwagi ogólne, ust. 1 na str. 164.</w:t>
      </w:r>
    </w:p>
    <w:p>
      <w:pPr>
        <w:pStyle w:val="Rdopol"/>
        <w:spacing w:before="0" w:after="0"/>
        <w:rPr/>
      </w:pPr>
      <w:r>
        <w:rPr/>
        <w:t>Ź r ó d ł o: dane Zakładu Ubezpieczeń Społecznych i Kasy Rolniczego Ubezpieczenia Społecznego.</w:t>
      </w:r>
    </w:p>
    <w:p>
      <w:pPr>
        <w:pStyle w:val="Normal"/>
        <w:spacing w:before="40" w:after="0"/>
        <w:ind w:firstLine="284"/>
        <w:jc w:val="both"/>
        <w:rPr/>
      </w:pPr>
      <w:r>
        <w:rPr>
          <w:i/>
          <w:sz w:val="14"/>
          <w:szCs w:val="14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Including payments from non-agricultural social security system, in the case of a simultaneous right to benefits from this system and to benefits from the Pension Fund; see general notes, item 1 on page 164.</w:t>
      </w:r>
    </w:p>
    <w:p>
      <w:pPr>
        <w:pStyle w:val="Rdoang"/>
        <w:spacing w:before="0" w:after="0"/>
        <w:rPr>
          <w:lang w:val="en-US"/>
        </w:rPr>
      </w:pPr>
      <w:r>
        <w:rPr>
          <w:lang w:val="en-US"/>
        </w:rPr>
        <w:t>S o u r c e: data of the Social Insurance Institution and Agricultural Social Insurance Fun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5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YNAGRODZENIA.  ŚWIADCZENIA  Z  UBEZPIECZEŃ  SPOŁECZNYCH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75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firstLine="357"/>
      <w:jc w:val="right"/>
      <w:rPr>
        <w:rFonts w:ascii="Arial" w:hAnsi="Arial" w:cs="Arial"/>
        <w:sz w:val="14"/>
        <w:lang w:val="en-US"/>
      </w:rPr>
    </w:pPr>
    <w:r>
      <w:rPr>
        <w:rFonts w:cs="Arial" w:ascii="Arial" w:hAnsi="Arial"/>
        <w:i/>
        <w:sz w:val="14"/>
        <w:lang w:val="en-GB"/>
      </w:rPr>
      <w:t>WAGES  AND  SALARIES.  SOCIAL  SECURITY  BENEFIT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74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6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0" w:after="4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>
      <w:tabs>
        <w:tab w:val="clear" w:pos="709"/>
      </w:tabs>
    </w:pPr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200" w:after="0"/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40" w:after="0"/>
    </w:pPr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Rdopol">
    <w:name w:val="źródło pol"/>
    <w:basedOn w:val="Notkapol"/>
    <w:qFormat/>
    <w:pPr>
      <w:spacing w:before="40" w:after="0"/>
    </w:pPr>
    <w:rPr/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Rdoang">
    <w:name w:val="źródło ang"/>
    <w:basedOn w:val="Rdopol"/>
    <w:qFormat/>
    <w:pPr/>
    <w:rPr>
      <w:i/>
    </w:rPr>
  </w:style>
  <w:style w:type="paragraph" w:styleId="StylBoczek2polPrzed6pt">
    <w:name w:val="Styl Boczek 2 pol. + Przed:  6 pt"/>
    <w:basedOn w:val="Boczek2pol"/>
    <w:qFormat/>
    <w:pPr>
      <w:spacing w:before="24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3:00Z</dcterms:created>
  <dc:creator>us_radom</dc:creator>
  <dc:description/>
  <cp:keywords/>
  <dc:language>en-US</dc:language>
  <cp:lastModifiedBy>Litkowiec Rajmund</cp:lastModifiedBy>
  <cp:lastPrinted>2017-12-14T10:51:00Z</cp:lastPrinted>
  <dcterms:modified xsi:type="dcterms:W3CDTF">2017-12-14T13:47:00Z</dcterms:modified>
  <cp:revision>15</cp:revision>
  <dc:subject/>
  <dc:title>TABL</dc:title>
</cp:coreProperties>
</file>